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drawing>
          <wp:inline distT="0" distB="0" distL="0" distR="0">
            <wp:extent cx="70485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т 14 декабря 2023 года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оселок Молодежный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Черниговского сельского поселения Белореченского района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Дорожная деятельность в отношении автомобильных дорог общего пользования местного значения муниципального образования Белореченский район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Черниговского сельского поселения Белореченского района от 01 марта  2021 годы № 16 «Об утверждении Порядка принятия решения о разработке, формирования, реализации и оценки эффективности реализации муниципальных программ Черниговского сельского поселения Белореченского района», статьей 32 Устава Черниговского сельского поселения Белореченского района, п о с т а н о в л я ю: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.Утвердить муниципальную программу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Черниговского сельского поселения Белореченского района «Дорожная деятельность в отношении автомобильных дорог общего пользования местного значения муниципального образования Белореченский район» согласно приложени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  Контроль за выполнением постановления возложить на заместителя главы Черниговского сельского поселения Белореченского района А.М.Панеш.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3. Постановление вступает в силу со дня его подписания и распространяется на правоотношение, возникшее с 01 января 2024 года.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лава Черниг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елореченского района                                                                   О.С.Кероджан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нигов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4 декабря 2023 года</w:t>
      </w:r>
      <w:r>
        <w:rPr>
          <w:rFonts w:cs="Times New Roman" w:ascii="Times New Roman" w:hAnsi="Times New Roman"/>
          <w:sz w:val="28"/>
          <w:szCs w:val="28"/>
        </w:rPr>
        <w:t xml:space="preserve"> № 150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Черниговского сельского поселения Белореченского района 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Черниг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Черниговского сельского 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дорожных условий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опускной способности автомобильных дорог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безопасного движения транспортных средств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технического состояния автомобильных дорог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Чернигов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отремонтированных дорог в общей площади дорог (асфальтовое и гравийное покрыти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493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493,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617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617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722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722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722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722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722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722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722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722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999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999,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программы сохранение жизни, здоровья и имущества участников дорожного движения, защита их законных интерес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Чернигов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Чернигов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Черниг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А.В.Черемны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242"/>
        <w:gridCol w:w="4536"/>
      </w:tblGrid>
      <w:tr>
        <w:trPr/>
        <w:tc>
          <w:tcPr>
            <w:tcW w:w="86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Черниговского сельского поселения Белореченского района </w:t>
              <w:br/>
              <w:t>«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 xml:space="preserve"> дорог общего пользования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ремонтированных дорог в общей площади дорог (асфальтовое и гравийное покрыт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2421"/>
        <w:gridCol w:w="4506"/>
      </w:tblGrid>
      <w:tr>
        <w:trPr/>
        <w:tc>
          <w:tcPr>
            <w:tcW w:w="91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Черниговского сельского поселения Белореченского района  </w:t>
              <w:br/>
              <w:t>«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рожная деятельность в отнош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рог общего пользова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"/>
        <w:gridCol w:w="3202"/>
        <w:gridCol w:w="1417"/>
        <w:gridCol w:w="1843"/>
        <w:gridCol w:w="3175"/>
        <w:gridCol w:w="416"/>
        <w:gridCol w:w="1682"/>
        <w:gridCol w:w="1531"/>
        <w:gridCol w:w="408"/>
        <w:gridCol w:w="1024"/>
        <w:gridCol w:w="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ремонтированных дорог в общей площади дорог (асфальтовое и гравийное покрыт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протяженности отремонтированных дорог к общей протяженности дорог поселени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Черниговского сельского поселения Белореченского района </w:t>
              <w:br/>
              <w:t>«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0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Дорожная деятельность в отношении</w:t>
      </w:r>
      <w:r>
        <w:rPr>
          <w:rFonts w:cs="Times New Roman" w:ascii="Times New Roman" w:hAnsi="Times New Roman"/>
          <w:b/>
          <w:color w:val="2D2D2D"/>
          <w:spacing w:val="-2"/>
          <w:sz w:val="28"/>
          <w:szCs w:val="28"/>
          <w:shd w:fill="FFFFFF" w:val="clear"/>
        </w:rPr>
        <w:t xml:space="preserve"> дорог общего пользования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413"/>
        <w:gridCol w:w="2552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дорожных услов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опускной способности автомобильных дорог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безопасного движения транспортных средств;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технического состояния автомобильных дорог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лата поставки уличной электроэнерги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тройство и ремонт линий уличного освещения, технологическое присоединение линий уличного освещ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филирование грейдирование дорог, в том числе покос сорной растительности, очистка дорог от снежной масс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границ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1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1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2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2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2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2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2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2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2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2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99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999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Ямочный ремонт асфальтового покрытия дорог посел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тановка дорожных знаков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9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9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1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1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99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999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0:36:00Z</dcterms:created>
  <dc:creator>111</dc:creator>
  <dc:description/>
  <cp:keywords/>
  <dc:language>en-US</dc:language>
  <cp:lastModifiedBy>USER</cp:lastModifiedBy>
  <cp:lastPrinted>2023-12-14T10:09:00Z</cp:lastPrinted>
  <dcterms:modified xsi:type="dcterms:W3CDTF">2023-12-14T07:56:00Z</dcterms:modified>
  <cp:revision>8</cp:revision>
  <dc:subject/>
  <dc:title/>
</cp:coreProperties>
</file>